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>PROGRAMA DE F.O.L CICLOS FORMATIVOS GRADO SUPERIOR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- OBJETIVOS GENERALES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Familiarizarse con el marco legal y sindical del puesto de trabajo y conocer los derechos y obligaciones que se derivan de las relaciones laborales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eñalar la importancia del contrato de trabajo como inicio de la relación laboral y los distintos tipos de contratos, así como las causas de su extinción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Lograr que se comprenda la importancia de la representación legal de los trabajadores en las empresas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rientarse en la búsqueda de un puesto de trabajo de acuerdo con el perfil profesional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onocer los organismos institucionales de ayuda para la inserción laboral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dquirir los conocimientos precisos sobre los mecanismos de acceso y los sistemas de selección del mercado de trabajo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dquirir los conocimientos legales para el trabajo autónomo y/o asociado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Relacionar las condiciones de trabajo con los problemas de la salud y la posibilidad de accidente laboral y/o enfermedad profesional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onocer las técnicas de lucha contra el accidente laboral y la enfermedad profesional. Primeros auxilios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Hacer comprender al alumno que los accidentes laborales no son producto de la casualidad, el azar o  la mala suerte, sino que todos se producen por causas naturales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prender a valorar los riesgos profesionales y elaborar medidas correctoras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Identificar las principales magnitudes macroeconómicas y analizar las relaciones existentes entre ellas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onocer el sistema de economía de mercado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studiar las relaciones socioeconómicas internacionales y la Unión Europea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nalizar la organización y funciones de la empresa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onocer las posibles líneas de financiación de la empres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- CONTENIDOS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>Bloque I: Derecho y Relaciones Labora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Introducción al Derecho del Trabaj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contrato de Trabaj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Modificación, Suspensión y Extinción del Contrato de Trabaj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Tiempo de Trabajo (Jornada)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alari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eguridad Social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Convenios Colectivo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Bloque II: Orientación Sociolaboral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Mercado de Trabajo: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proceso de Búsqueda Activa de Emple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Herramientas  de Búsqueda Activa de Emple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Proceso de Selección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La Entrevista de Selección</w:t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Acceso a la Administración Públic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loque III: Salud Laboral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Conceptos Básicos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Riesgos y Daños Profesionales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revención de Riesgos Laborales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rganización de la Prevención (Delegados y Comités de Salud)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rimeros Auxilios en la Empresa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Bloque IV: Economía y Organización de Empresa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Conceptos básicos de economía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Macroeconomía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conomía Internacional-Economía Globa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415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3.- EVALUACIÓN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5250</wp:posOffset>
                </wp:positionV>
                <wp:extent cx="0" cy="580390"/>
                <wp:effectExtent l="26035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5pt" to="93.5pt,53.15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Pruebas Trimestrales</w:t>
      </w:r>
    </w:p>
    <w:p>
      <w:pPr>
        <w:pStyle w:val="Normal"/>
        <w:rPr/>
      </w:pPr>
      <w:r>
        <w:rPr>
          <w:b/>
          <w:bCs/>
          <w:sz w:val="20"/>
        </w:rPr>
        <w:t>CONTINUA</w:t>
      </w:r>
      <w:r>
        <w:rPr>
          <w:sz w:val="20"/>
        </w:rPr>
        <w:tab/>
        <w:tab/>
        <w:t>- Examen Final (Recuperar o Subir Nota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99695</wp:posOffset>
                </wp:positionV>
                <wp:extent cx="0" cy="488950"/>
                <wp:effectExtent l="38100" t="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7.85pt" to="28.05pt,46.3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176530</wp:posOffset>
                </wp:positionV>
                <wp:extent cx="0" cy="91440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9pt" to="158.95pt,85.85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ab/>
        <w:tab/>
        <w:tab/>
        <w:t>- Asistencia Obligatoria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ind w:left="3540" w:hanging="212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94615</wp:posOffset>
                </wp:positionV>
                <wp:extent cx="4749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7.45pt" to="65.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REQUISITOS </w:t>
        <w:tab/>
        <w:t>- Entrega y valoración positiva de todos los casos prácticos (Individuales y/o Grupales)</w:t>
      </w:r>
    </w:p>
    <w:p>
      <w:pPr>
        <w:pStyle w:val="Normal"/>
        <w:ind w:left="2490" w:hanging="0"/>
        <w:rPr>
          <w:sz w:val="20"/>
        </w:rPr>
      </w:pPr>
      <w:r>
        <w:rPr>
          <w:sz w:val="20"/>
        </w:rPr>
        <w:tab/>
        <w:tab/>
        <w:t>- Actitud de trabajo en cla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tbl>
      <w:tblPr>
        <w:tblW w:w="841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4.- CALIFICACIÓ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En la evaluación continua, la calificación final será la media aritmética de las tres evaluaciones, para hacer la media se debe obtener cómo mínimo 5 puntos, de los 10 posibles, en cada una de las evaluaciones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i el alumno/a opta por la evolución final, ha de obtener en esta prueba al menos 5 puntos sobre los 10 posibles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32"/>
        </w:rPr>
        <w:t>CONDICIONES GENERALES DE ASISTENCIA A CLASE DE LOS ALUMNOS EN LOS MÓDULOS DE FORMACIÓN Y ORIENTACIÓN LABORA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478"/>
        </w:tabs>
        <w:ind w:left="2478" w:hanging="360"/>
      </w:pPr>
      <w:rPr>
        <w:rFonts w:ascii="Wingdings" w:hAnsi="Wingdings" w:cs="Wingdings" w:hint="default"/>
        <w:sz w:val="3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6:00Z</dcterms:created>
  <dc:creator>-</dc:creator>
  <dc:description/>
  <dc:language>en-US</dc:language>
  <cp:lastModifiedBy>Profesor</cp:lastModifiedBy>
  <cp:lastPrinted>2007-09-18T12:12:00Z</cp:lastPrinted>
  <dcterms:modified xsi:type="dcterms:W3CDTF">2007-09-18T10:12:00Z</dcterms:modified>
  <cp:revision>7</cp:revision>
  <dc:subject/>
  <dc:title>EVALUACIÓN</dc:title>
</cp:coreProperties>
</file>